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向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24..4.</w:t>
            </w:r>
            <w:r>
              <w:rPr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;Arial" w:hAnsi="Arial;Arial" w:cs="Arial;Arial"/>
              </w:rPr>
            </w:pPr>
            <w:r>
              <w:rPr>
                <w:rFonts w:ascii="Arial;Arial" w:hAnsi="Arial;Arial" w:cs="Arial;Arial"/>
              </w:rPr>
              <w:t>《基于主题意义探究的初中英语听说教学实践研究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孟碧君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ascii="Arial;Arial" w:hAnsi="Arial;Arial" w:cs="Arial;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以情境贯穿始终，服务主题体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情境是学生实现意义建构的平台（贾茗越，</w:t>
            </w:r>
            <w:r>
              <w:rPr>
                <w:lang w:val="en-US"/>
              </w:rPr>
              <w:t>2020</w:t>
            </w:r>
            <w:r>
              <w:rPr>
                <w:lang w:val="en-US"/>
              </w:rPr>
              <w:t>）。教师可以运用视频、音频、图片等导入情境，通过师生互动交际逐步深入情境，通过联系学生实际生活关联文本情境，通过创设角色体验活动迁移文本情境等方法来创设情境。在创设情境时，教师要自然衔接各个小情境，</w:t>
            </w:r>
          </w:p>
          <w:p>
            <w:pPr>
              <w:pStyle w:val="Normal"/>
              <w:spacing w:lineRule="exact" w:line="280"/>
              <w:rPr>
                <w:lang w:val="en-US"/>
              </w:rPr>
            </w:pPr>
            <w:r>
              <w:rPr>
                <w:lang w:val="en-US"/>
              </w:rPr>
              <w:t>使它们成为主题意义统领下的语境链的一部分（李威峰、鲍闽芳，</w:t>
            </w:r>
            <w:r>
              <w:rPr>
                <w:lang w:val="en-US"/>
              </w:rPr>
              <w:t>2021</w:t>
            </w:r>
            <w:r>
              <w:rPr>
                <w:lang w:val="en-US"/>
              </w:rPr>
              <w:t>）。情境创设应贯穿整个听说教学过程：听前创设情境，将特定主题与学生生活密切关联，激发学生听与说的兴趣；听中设计阶梯式听力任务，帮助学生体验与理解文本情境，建构和完善主题认知听后引导学生依托真实情境运用语言，深化主题意义理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>
                <w:lang w:val="en-US" w:eastAsia="zh-CN"/>
              </w:rPr>
              <w:t>我认为，</w:t>
            </w:r>
            <w:r>
              <w:rPr>
                <w:lang w:val="en-US"/>
              </w:rPr>
              <w:t>在创设情境的过程中，教师需要充分考虑学生的认知水平和兴趣点，选择合适的情境素材，以激发学生的参与热情和探究欲望。例如，在听说教学中，教师可以借助多媒体手段，将教材中的内容与实际生活场景相结合，创设生动有趣的情境，帮助学生更好地理解和运用所学知识。</w:t>
            </w:r>
            <w:r>
              <w:rPr>
                <w:lang w:val="en-US" w:eastAsia="zh-CN"/>
              </w:rPr>
              <w:t>情境创设还可以与课堂评价相结合，通过创设评价情境，引导学生积极参与课堂活动，提高学习效果。例如，教师可以在听说教学中设立情境评价环节，通过评价学生的表现，帮助学生发现自己的优点和不足，激发他们的学习动力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英语听说课是一个是对教师水平要求很高的的课型，其中的情境贯穿始终，服务主题体验是听说教学的重要原则。教师需要通过创设情境，激发学生的学习兴趣和探究欲望，帮助他们更好地理解和运用所学知识，提高学习效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;Impact" w:hAnsi="Impact;Impact" w:eastAsia="宋体;SimSun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Style14">
    <w:name w:val="页眉 字符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StrongEmphasis">
    <w:name w:val="Strong"/>
    <w:qFormat/>
    <w:rPr>
      <w:rFonts w:ascii="Times New Roman;Times New Roman" w:hAnsi="Times New Roman;Times New Roman" w:eastAsia="宋体;SimSun" w:cs="Times New Roman;Times New Roman"/>
      <w:b/>
      <w:bCs/>
    </w:rPr>
  </w:style>
  <w:style w:type="character" w:styleId="Style15">
    <w:name w:val="页脚 字符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PHW110</cp:lastModifiedBy>
  <dcterms:modified xsi:type="dcterms:W3CDTF">2024-04-02T14:4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baaec8a2e44b3bc010307a8751087_23</vt:lpwstr>
  </property>
  <property fmtid="{D5CDD505-2E9C-101B-9397-08002B2CF9AE}" pid="3" name="KSOProductBuildVer">
    <vt:lpwstr>2052-12.10.2</vt:lpwstr>
  </property>
  <property fmtid="{D5CDD505-2E9C-101B-9397-08002B2CF9AE}" pid="4" name="KSORubyTemplateID">
    <vt:lpwstr>6</vt:lpwstr>
  </property>
</Properties>
</file>